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rFonts w:ascii="바탕;Batang" w:hAnsi="바탕;Batang" w:cs="바탕;Batang" w:eastAsia="바탕;Batang"/>
        </w:rPr>
        <w:t>별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8 </w:t>
      </w:r>
      <w:r>
        <w:rPr>
          <w:rFonts w:ascii="바탕;Batang" w:hAnsi="바탕;Batang" w:cs="바탕;Batang" w:eastAsia="바탕;Batang"/>
        </w:rPr>
        <w:t>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서식</w:t>
      </w:r>
      <w:r>
        <w:rPr>
          <w:rFonts w:ascii="바탕;Batang" w:hAnsi="바탕;Batang" w:cs="바탕;Batang" w:eastAsia="바탕;Batang"/>
        </w:rPr>
        <w:t xml:space="preserve">                  </w:t>
      </w:r>
    </w:p>
    <w:p>
      <w:pPr>
        <w:pStyle w:val="Style15"/>
        <w:jc w:val="left"/>
        <w:rPr/>
      </w:pP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신설</w:t>
      </w:r>
      <w:r>
        <w:rPr>
          <w:rFonts w:ascii="바탕;Batang" w:hAnsi="바탕;Batang" w:cs="바탕;Batang" w:eastAsia="바탕;Batang"/>
        </w:rPr>
        <w:t xml:space="preserve"> ‘</w:t>
      </w:r>
      <w:r>
        <w:rPr>
          <w:rFonts w:eastAsia="바탕;Batang" w:cs="바탕;Batang" w:ascii="바탕;Batang" w:hAnsi="바탕;Batang"/>
        </w:rPr>
        <w:t xml:space="preserve">93. 3. 15)     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154051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</w:t>
      </w:r>
    </w:p>
    <w:p>
      <w:pPr>
        <w:pStyle w:val="Style15"/>
        <w:jc w:val="left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962660" cy="3784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32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w w:val="1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29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4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32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w w:val="1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비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jc w:val="center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휴먼옛체" w:hAnsi="휴먼옛체" w:eastAsia="휴먼옛체" w:cs="바탕;Batang"/>
          <w:w w:val="120"/>
          <w:sz w:val="60"/>
          <w:szCs w:val="60"/>
        </w:rPr>
      </w:pPr>
      <w:r>
        <w:rPr>
          <w:rFonts w:ascii="휴먼옛체" w:hAnsi="휴먼옛체" w:cs="바탕;Batang" w:eastAsia="휴먼옛체"/>
          <w:w w:val="120"/>
          <w:sz w:val="60"/>
          <w:szCs w:val="60"/>
        </w:rPr>
        <w:t>지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원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서</w:t>
      </w:r>
    </w:p>
    <w:p>
      <w:pPr>
        <w:pStyle w:val="Style15"/>
        <w:jc w:val="center"/>
        <w:rPr>
          <w:rFonts w:ascii="바탕;Batang" w:hAnsi="바탕;Batang" w:eastAsia="바탕;Batang" w:cs="바탕;Batang"/>
          <w:w w:val="120"/>
          <w:sz w:val="60"/>
          <w:szCs w:val="60"/>
        </w:rPr>
      </w:pPr>
      <w:r>
        <w:rPr>
          <w:rFonts w:eastAsia="바탕;Batang" w:cs="바탕;Batang" w:ascii="바탕;Batang" w:hAnsi="바탕;Batang"/>
          <w:w w:val="120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  </w:t>
      </w:r>
      <w:r>
        <w:rPr>
          <w:rFonts w:ascii="바탕;Batang" w:hAnsi="바탕;Batang" w:cs="바탕;Batang" w:eastAsia="바탕;Batang"/>
        </w:rPr>
        <w:t>과연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303-</w:t>
      </w:r>
      <w:r>
        <w:rPr>
          <w:rFonts w:ascii="바탕;Batang" w:hAnsi="바탕;Batang" w:cs="바탕;Batang" w:eastAsia="바탕;Batang"/>
        </w:rPr>
        <w:t>인관</w:t>
      </w:r>
      <w:r>
        <w:rPr>
          <w:rFonts w:eastAsia="바탕;Batang" w:cs="바탕;Batang" w:ascii="바탕;Batang" w:hAnsi="바탕;Batang"/>
        </w:rPr>
        <w:t>8(21.0</w:t>
      </w:r>
      <w:r>
        <w:rPr>
          <w:rFonts w:ascii="바탕;Batang" w:hAnsi="바탕;Batang" w:cs="바탕;Batang" w:eastAsia="바탕;Batang"/>
        </w:rPr>
        <w:t>㎝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eastAsia="바탕;Batang" w:cs="바탕;Batang" w:ascii="바탕;Batang" w:hAnsi="바탕;Batang"/>
        </w:rPr>
        <w:t>29.7</w:t>
      </w:r>
      <w:r>
        <w:rPr>
          <w:rFonts w:ascii="바탕;Batang" w:hAnsi="바탕;Batang" w:cs="바탕;Batang" w:eastAsia="바탕;Batang"/>
        </w:rPr>
        <w:t>㎝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04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Ⅰ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.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제출서류안내</w: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852795" cy="33445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34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48"/>
                              <w:gridCol w:w="5260"/>
                              <w:gridCol w:w="267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제출시점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제출서류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비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3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입원지원시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left" w:pos="793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331"/>
                                    <w:ind w:left="18" w:hanging="1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지원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자기소개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학위논문요약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대학이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성적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서류전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합격시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ssay 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관심분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향후연구활동계획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연구실적증빙자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467" w:right="293" w:hanging="44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도교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논문심사위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외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박사학위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외국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도교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논문심사위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추천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확인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46" w:hanging="24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제출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연구실적목록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4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대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증빙자료임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**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박사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자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한함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면접전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합격시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학위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서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재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확인용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평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여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활용됨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63.3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1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48"/>
                        <w:gridCol w:w="5260"/>
                        <w:gridCol w:w="2678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제출시점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제출서류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비고</w:t>
                            </w:r>
                          </w:p>
                        </w:tc>
                      </w:tr>
                      <w:tr>
                        <w:trPr>
                          <w:trHeight w:val="1683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입원지원시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left" w:pos="793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331"/>
                              <w:ind w:left="18" w:hanging="1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지원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자기소개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학위논문요약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대학이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성적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2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서류전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합격시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ssay 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관심분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향후연구활동계획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연구실적증빙자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467" w:right="293" w:hanging="44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도교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논문심사위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외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박사학위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외국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도교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논문심사위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)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추천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반드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서명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확인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것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46" w:hanging="24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제출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연구실적목록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246" w:hanging="4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대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증빙자료임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**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박사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자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한함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면접전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합격시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학위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서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재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확인용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평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여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활용됨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/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Ⅱ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지원서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작성안내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1) </w:t>
      </w:r>
      <w:r>
        <w:rPr>
          <w:rFonts w:ascii="바탕;Batang" w:hAnsi="바탕;Batang" w:cs="바탕;Batang" w:eastAsia="바탕;Batang"/>
        </w:rPr>
        <w:t>지원분야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초빙안내문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시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연구분야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세부전공분야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반드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2) </w:t>
      </w:r>
      <w:r>
        <w:rPr>
          <w:rFonts w:ascii="바탕;Batang" w:hAnsi="바탕;Batang" w:cs="바탕;Batang" w:eastAsia="바탕;Batang"/>
        </w:rPr>
        <w:t>지원구분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석사연구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박사연구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전문연구요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신규편입대상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석</w:t>
      </w:r>
      <w:r>
        <w:rPr>
          <w:rFonts w:eastAsia="바탕;Batang" w:cs="바탕;Batang" w:ascii="바탕;Batang" w:hAnsi="바탕;Batang"/>
        </w:rPr>
        <w:t>·</w:t>
      </w:r>
      <w:r>
        <w:rPr>
          <w:rFonts w:ascii="바탕;Batang" w:hAnsi="바탕;Batang" w:cs="바탕;Batang" w:eastAsia="바탕;Batang"/>
        </w:rPr>
        <w:t>박사연구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후</w:t>
      </w:r>
      <w:r>
        <w:rPr>
          <w:rFonts w:ascii="바탕;Batang" w:hAnsi="바탕;Batang" w:cs="바탕;Batang" w:eastAsia="바탕;Batang"/>
        </w:rPr>
        <w:t xml:space="preserve"> “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전문연구요원</w:t>
      </w:r>
      <w:r>
        <w:rPr>
          <w:rFonts w:eastAsia="바탕;Batang" w:cs="바탕;Batang" w:ascii="바탕;Batang" w:hAnsi="바탕;Batang"/>
        </w:rPr>
        <w:t>)”</w:t>
      </w:r>
      <w:r>
        <w:rPr>
          <w:rFonts w:ascii="바탕;Batang" w:hAnsi="바탕;Batang" w:cs="바탕;Batang" w:eastAsia="바탕;Batang"/>
        </w:rPr>
        <w:t>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추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현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전문연구요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복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중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병역사항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병역미필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경우</w:t>
      </w:r>
      <w:r>
        <w:rPr>
          <w:rFonts w:eastAsia="바탕;Batang" w:cs="바탕;Batang" w:ascii="바탕;Batang" w:hAnsi="바탕;Batang"/>
        </w:rPr>
        <w:t>)</w:t>
      </w:r>
      <w:r>
        <w:rPr>
          <w:rFonts w:ascii="바탕;Batang" w:hAnsi="바탕;Batang" w:cs="바탕;Batang" w:eastAsia="바탕;Batang"/>
        </w:rPr>
        <w:t>란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세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: </w:t>
      </w:r>
      <w:r>
        <w:rPr>
          <w:rFonts w:ascii="바탕;Batang" w:hAnsi="바탕;Batang" w:cs="바탕;Batang" w:eastAsia="바탕;Batang"/>
        </w:rPr>
        <w:t>마이크로시스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마이크로로봇</w:t>
      </w:r>
      <w:r>
        <w:rPr>
          <w:rFonts w:eastAsia="바탕;Batang" w:cs="바탕;Batang" w:ascii="바탕;Batang" w:hAnsi="바탕;Batang"/>
        </w:rPr>
        <w:t xml:space="preserve">)       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: </w:t>
      </w:r>
      <w:r>
        <w:rPr>
          <w:rFonts w:ascii="바탕;Batang" w:hAnsi="바탕;Batang" w:cs="바탕;Batang" w:eastAsia="바탕;Batang"/>
        </w:rPr>
        <w:t>박사연구원</w:t>
      </w:r>
      <w:r>
        <w:rPr>
          <w:rFonts w:ascii="바탕;Batang" w:hAnsi="바탕;Batang" w:cs="바탕;Batang" w:eastAsia="바탕;Batang"/>
        </w:rPr>
        <w:t xml:space="preserve"> 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     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: HCI (</w:t>
      </w:r>
      <w:r>
        <w:rPr>
          <w:rFonts w:ascii="바탕;Batang" w:hAnsi="바탕;Batang" w:cs="바탕;Batang" w:eastAsia="바탕;Batang"/>
        </w:rPr>
        <w:t>로봇비젼</w:t>
      </w:r>
      <w:r>
        <w:rPr>
          <w:rFonts w:eastAsia="바탕;Batang" w:cs="바탕;Batang" w:ascii="바탕;Batang" w:hAnsi="바탕;Batang"/>
        </w:rPr>
        <w:t xml:space="preserve">)      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: </w:t>
      </w:r>
      <w:r>
        <w:rPr>
          <w:rFonts w:ascii="바탕;Batang" w:hAnsi="바탕;Batang" w:cs="바탕;Batang" w:eastAsia="바탕;Batang"/>
        </w:rPr>
        <w:t>석사연구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전문연구요원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3) </w:t>
      </w:r>
      <w:r>
        <w:rPr>
          <w:rFonts w:ascii="바탕;Batang" w:hAnsi="바탕;Batang" w:cs="바탕;Batang" w:eastAsia="바탕;Batang"/>
        </w:rPr>
        <w:t>경력관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유의사항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모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경력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학력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군복무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직장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포함</w:t>
      </w:r>
      <w:r>
        <w:rPr>
          <w:rFonts w:eastAsia="바탕;Batang" w:cs="바탕;Batang" w:ascii="바탕;Batang" w:hAnsi="바탕;Batang"/>
        </w:rPr>
        <w:t>)</w:t>
      </w:r>
      <w:r>
        <w:rPr>
          <w:rFonts w:ascii="바탕;Batang" w:hAnsi="바탕;Batang" w:cs="바탕;Batang" w:eastAsia="바탕;Batang"/>
        </w:rPr>
        <w:t>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간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  <w:spacing w:val="30"/>
        </w:rPr>
        <w:t>“</w:t>
      </w:r>
      <w:r>
        <w:rPr>
          <w:rFonts w:ascii="바탕;Batang" w:hAnsi="바탕;Batang" w:cs="바탕;Batang" w:eastAsia="바탕;Batang"/>
        </w:rPr>
        <w:t xml:space="preserve">    </w:t>
      </w:r>
      <w:r>
        <w:rPr>
          <w:rFonts w:ascii="바탕;Batang" w:hAnsi="바탕;Batang" w:cs="바탕;Batang" w:eastAsia="바탕;Batang"/>
        </w:rPr>
        <w:t>년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ascii="바탕;Batang" w:hAnsi="바탕;Batang" w:cs="바탕;Batang" w:eastAsia="바탕;Batang"/>
        </w:rPr>
        <w:t>월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ascii="바탕;Batang" w:hAnsi="바탕;Batang" w:cs="바탕;Batang" w:eastAsia="바탕;Batang"/>
        </w:rPr>
        <w:t>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부터</w:t>
      </w:r>
      <w:r>
        <w:rPr>
          <w:rFonts w:ascii="바탕;Batang" w:hAnsi="바탕;Batang" w:cs="바탕;Batang" w:eastAsia="바탕;Batang"/>
        </w:rPr>
        <w:t xml:space="preserve">     </w:t>
      </w:r>
      <w:r>
        <w:rPr>
          <w:rFonts w:ascii="바탕;Batang" w:hAnsi="바탕;Batang" w:cs="바탕;Batang" w:eastAsia="바탕;Batang"/>
        </w:rPr>
        <w:t>년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ascii="바탕;Batang" w:hAnsi="바탕;Batang" w:cs="바탕;Batang" w:eastAsia="바탕;Batang"/>
        </w:rPr>
        <w:t>월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ascii="바탕;Batang" w:hAnsi="바탕;Batang" w:cs="바탕;Batang" w:eastAsia="바탕;Batang"/>
        </w:rPr>
        <w:t>일까지</w:t>
      </w:r>
      <w:r>
        <w:rPr>
          <w:rFonts w:ascii="바탕;Batang" w:hAnsi="바탕;Batang" w:cs="바탕;Batang" w:eastAsia="바탕;Batang"/>
        </w:rPr>
        <w:t>”</w:t>
      </w:r>
      <w:r>
        <w:rPr>
          <w:rFonts w:ascii="바탕;Batang" w:hAnsi="바탕;Batang" w:cs="바탕;Batang" w:eastAsia="바탕;Batang"/>
        </w:rPr>
        <w:t>의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  <w:spacing w:val="-5"/>
        </w:rPr>
      </w:pPr>
      <w:r>
        <w:rPr>
          <w:rFonts w:eastAsia="바탕;Batang" w:cs="바탕;Batang" w:ascii="바탕;Batang" w:hAnsi="바탕;Batang"/>
        </w:rPr>
        <w:t xml:space="preserve">   </w:t>
      </w:r>
      <w:r>
        <w:rPr>
          <w:rFonts w:ascii="바탕;Batang" w:hAnsi="바탕;Batang" w:cs="바탕;Batang" w:eastAsia="바탕;Batang"/>
          <w:spacing w:val="-5"/>
        </w:rPr>
        <w:t>형식으로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기재하시기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바라며</w:t>
      </w:r>
      <w:r>
        <w:rPr>
          <w:rFonts w:eastAsia="바탕;Batang" w:cs="바탕;Batang" w:ascii="바탕;Batang" w:hAnsi="바탕;Batang"/>
          <w:spacing w:val="-5"/>
        </w:rPr>
        <w:t xml:space="preserve">, </w:t>
      </w:r>
      <w:r>
        <w:rPr>
          <w:rFonts w:ascii="바탕;Batang" w:hAnsi="바탕;Batang" w:cs="바탕;Batang" w:eastAsia="바탕;Batang"/>
          <w:spacing w:val="-5"/>
        </w:rPr>
        <w:t>기재한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경력사항은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면접전형후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제출할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증명서의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내용과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일치해야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함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spacing w:val="-5"/>
        </w:rPr>
      </w:pPr>
      <w:r>
        <w:rPr>
          <w:rFonts w:eastAsia="바탕;Batang" w:cs="바탕;Batang" w:ascii="바탕;Batang" w:hAnsi="바탕;Batang"/>
          <w:spacing w:val="-5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4) </w:t>
      </w:r>
      <w:r>
        <w:rPr>
          <w:rFonts w:ascii="바탕;Batang" w:hAnsi="바탕;Batang" w:cs="바탕;Batang" w:eastAsia="바탕;Batang"/>
        </w:rPr>
        <w:t>연구활동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논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특허실적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시</w:t>
      </w:r>
      <w:r>
        <w:rPr>
          <w:rFonts w:ascii="바탕;Batang" w:hAnsi="바탕;Batang" w:cs="바탕;Batang" w:eastAsia="바탕;Batang"/>
        </w:rPr>
        <w:t xml:space="preserve"> “</w:t>
      </w:r>
      <w:r>
        <w:rPr>
          <w:rFonts w:ascii="바탕;Batang" w:hAnsi="바탕;Batang" w:cs="바탕;Batang" w:eastAsia="바탕;Batang"/>
          <w:b/>
          <w:bCs/>
          <w:u w:val="single"/>
        </w:rPr>
        <w:t>제출</w:t>
      </w:r>
      <w:r>
        <w:rPr>
          <w:rFonts w:eastAsia="바탕;Batang" w:cs="바탕;Batang" w:ascii="바탕;Batang" w:hAnsi="바탕;Batang"/>
          <w:b/>
          <w:bCs/>
          <w:u w:val="single"/>
        </w:rPr>
        <w:t>(</w:t>
      </w:r>
      <w:r>
        <w:rPr>
          <w:rFonts w:ascii="바탕;Batang" w:hAnsi="바탕;Batang" w:cs="바탕;Batang" w:eastAsia="바탕;Batang"/>
          <w:b/>
          <w:bCs/>
          <w:u w:val="single"/>
        </w:rPr>
        <w:t>편</w:t>
      </w:r>
      <w:r>
        <w:rPr>
          <w:rFonts w:eastAsia="바탕;Batang" w:cs="바탕;Batang" w:ascii="바탕;Batang" w:hAnsi="바탕;Batang"/>
          <w:b/>
          <w:bCs/>
          <w:u w:val="single"/>
        </w:rPr>
        <w:t>)</w:t>
      </w:r>
      <w:r>
        <w:rPr>
          <w:rFonts w:ascii="바탕;Batang" w:hAnsi="바탕;Batang" w:cs="바탕;Batang" w:eastAsia="바탕;Batang"/>
          <w:b/>
          <w:bCs/>
          <w:u w:val="single"/>
        </w:rPr>
        <w:t>건수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하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대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List of Publication </w:t>
      </w:r>
      <w:r>
        <w:rPr>
          <w:rFonts w:ascii="바탕;Batang" w:hAnsi="바탕;Batang" w:cs="바탕;Batang" w:eastAsia="바탕;Batang"/>
        </w:rPr>
        <w:t>는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HY신명조" w:hAnsi="HY신명조" w:eastAsia="HY신명조"/>
        </w:rPr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ascii="바탕;Batang" w:hAnsi="바탕;Batang" w:cs="바탕;Batang" w:eastAsia="바탕;Batang"/>
        </w:rPr>
        <w:t>별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첨부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  <w:r>
        <w:br w:type="page"/>
      </w:r>
    </w:p>
    <w:p>
      <w:pPr>
        <w:pStyle w:val="Style15"/>
        <w:jc w:val="center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ascii="휴먼옛체" w:hAnsi="휴먼옛체" w:eastAsia="휴먼옛체"/>
          <w:w w:val="120"/>
          <w:sz w:val="30"/>
          <w:szCs w:val="30"/>
        </w:rPr>
        <w:t>지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원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서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/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*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:                        **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:                                      </w:t>
      </w:r>
    </w:p>
    <w:p>
      <w:pPr>
        <w:pStyle w:val="Style15"/>
        <w:spacing w:lineRule="auto" w:line="295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81980" cy="75806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58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41"/>
                              <w:gridCol w:w="911"/>
                              <w:gridCol w:w="6"/>
                              <w:gridCol w:w="284"/>
                              <w:gridCol w:w="619"/>
                              <w:gridCol w:w="255"/>
                              <w:gridCol w:w="540"/>
                              <w:gridCol w:w="156"/>
                              <w:gridCol w:w="128"/>
                              <w:gridCol w:w="112"/>
                              <w:gridCol w:w="512"/>
                              <w:gridCol w:w="171"/>
                              <w:gridCol w:w="295"/>
                              <w:gridCol w:w="57"/>
                              <w:gridCol w:w="84"/>
                              <w:gridCol w:w="227"/>
                              <w:gridCol w:w="327"/>
                              <w:gridCol w:w="57"/>
                              <w:gridCol w:w="166"/>
                              <w:gridCol w:w="56"/>
                              <w:gridCol w:w="208"/>
                              <w:gridCol w:w="172"/>
                              <w:gridCol w:w="113"/>
                              <w:gridCol w:w="511"/>
                              <w:gridCol w:w="341"/>
                              <w:gridCol w:w="57"/>
                              <w:gridCol w:w="283"/>
                              <w:gridCol w:w="92"/>
                              <w:gridCol w:w="135"/>
                              <w:gridCol w:w="170"/>
                              <w:gridCol w:w="331"/>
                              <w:gridCol w:w="57"/>
                              <w:gridCol w:w="266"/>
                              <w:gridCol w:w="824"/>
                            </w:tblGrid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gridSpan w:val="2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한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                              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한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gridSpan w:val="2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영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5" w:type="dxa"/>
                                  <w:gridSpan w:val="2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91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91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현주소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택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현직장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>현직장주소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생년월일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19   .     .     .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출생지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체중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㎏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신장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역관계</w:t>
                                  </w:r>
                                </w:p>
                              </w:tc>
                              <w:tc>
                                <w:tcPr>
                                  <w:tcW w:w="7612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역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),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미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),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면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),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역필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gridSpan w:val="2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19    .    .    .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부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19   .     .     .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까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급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>병역미필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우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징병종류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무청허가번호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현재상태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gridSpan w:val="2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취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호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3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건강상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중환치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여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)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이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신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정신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결함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)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이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고등학교부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주전공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부전공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평균성적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졸업년도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3" w:type="dxa"/>
                                  <w:gridSpan w:val="3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장학금란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교육부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한국과학재단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외원자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등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이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재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주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공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세부전공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귀하가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관심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분야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2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논문제목</w:t>
                                  </w:r>
                                </w:p>
                              </w:tc>
                              <w:tc>
                                <w:tcPr>
                                  <w:tcW w:w="7606" w:type="dxa"/>
                                  <w:gridSpan w:val="3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>외국어능력</w:t>
                                  </w:r>
                                </w:p>
                              </w:tc>
                              <w:tc>
                                <w:tcPr>
                                  <w:tcW w:w="7612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영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독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불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러시아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일본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3" w:type="dxa"/>
                                  <w:gridSpan w:val="3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가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표시하십시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귀하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받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상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종류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</w:p>
                              </w:tc>
                              <w:tc>
                                <w:tcPr>
                                  <w:tcW w:w="5624" w:type="dxa"/>
                                  <w:gridSpan w:val="2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대학원</w:t>
                                  </w:r>
                                </w:p>
                              </w:tc>
                              <w:tc>
                                <w:tcPr>
                                  <w:tcW w:w="5624" w:type="dxa"/>
                                  <w:gridSpan w:val="2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596.9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41"/>
                        <w:gridCol w:w="911"/>
                        <w:gridCol w:w="6"/>
                        <w:gridCol w:w="284"/>
                        <w:gridCol w:w="619"/>
                        <w:gridCol w:w="255"/>
                        <w:gridCol w:w="540"/>
                        <w:gridCol w:w="156"/>
                        <w:gridCol w:w="128"/>
                        <w:gridCol w:w="112"/>
                        <w:gridCol w:w="512"/>
                        <w:gridCol w:w="171"/>
                        <w:gridCol w:w="295"/>
                        <w:gridCol w:w="57"/>
                        <w:gridCol w:w="84"/>
                        <w:gridCol w:w="227"/>
                        <w:gridCol w:w="327"/>
                        <w:gridCol w:w="57"/>
                        <w:gridCol w:w="166"/>
                        <w:gridCol w:w="56"/>
                        <w:gridCol w:w="208"/>
                        <w:gridCol w:w="172"/>
                        <w:gridCol w:w="113"/>
                        <w:gridCol w:w="511"/>
                        <w:gridCol w:w="341"/>
                        <w:gridCol w:w="57"/>
                        <w:gridCol w:w="283"/>
                        <w:gridCol w:w="92"/>
                        <w:gridCol w:w="135"/>
                        <w:gridCol w:w="170"/>
                        <w:gridCol w:w="331"/>
                        <w:gridCol w:w="57"/>
                        <w:gridCol w:w="266"/>
                        <w:gridCol w:w="824"/>
                      </w:tblGrid>
                      <w:tr>
                        <w:trPr>
                          <w:trHeight w:val="463" w:hRule="exact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5964" w:type="dxa"/>
                            <w:gridSpan w:val="2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한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                              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한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진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gridSpan w:val="2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영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jc w:val="lef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5" w:type="dxa"/>
                            <w:gridSpan w:val="2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91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91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현주소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택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현직장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>현직장주소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14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생년월일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19   .     .     .</w:t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출생지</w:t>
                            </w:r>
                          </w:p>
                        </w:tc>
                        <w:tc>
                          <w:tcPr>
                            <w:tcW w:w="121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체중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㎏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신장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㎝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역관계</w:t>
                            </w:r>
                          </w:p>
                        </w:tc>
                        <w:tc>
                          <w:tcPr>
                            <w:tcW w:w="7612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역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),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미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),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면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),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)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역필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경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6703" w:type="dxa"/>
                            <w:gridSpan w:val="2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19    .    .    .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부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19   .     .     .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까지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급</w:t>
                            </w:r>
                          </w:p>
                        </w:tc>
                        <w:tc>
                          <w:tcPr>
                            <w:tcW w:w="2056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>병역미필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>경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우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징병종류</w:t>
                            </w:r>
                          </w:p>
                        </w:tc>
                        <w:tc>
                          <w:tcPr>
                            <w:tcW w:w="31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무청허가번호</w:t>
                            </w:r>
                          </w:p>
                        </w:tc>
                        <w:tc>
                          <w:tcPr>
                            <w:tcW w:w="221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현재상태</w:t>
                            </w:r>
                          </w:p>
                        </w:tc>
                        <w:tc>
                          <w:tcPr>
                            <w:tcW w:w="6703" w:type="dxa"/>
                            <w:gridSpan w:val="2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취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호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3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건강상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8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중환치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여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)</w:t>
                            </w:r>
                          </w:p>
                        </w:tc>
                        <w:tc>
                          <w:tcPr>
                            <w:tcW w:w="4829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이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: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신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정신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결함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)</w:t>
                            </w:r>
                          </w:p>
                        </w:tc>
                        <w:tc>
                          <w:tcPr>
                            <w:tcW w:w="4829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이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: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고등학교부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주전공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부전공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평균성적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졸업년도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금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3" w:type="dxa"/>
                            <w:gridSpan w:val="3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장학금란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교육부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한국과학재단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외원자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등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경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이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재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주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공</w:t>
                            </w:r>
                          </w:p>
                        </w:tc>
                        <w:tc>
                          <w:tcPr>
                            <w:tcW w:w="3446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세부전공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1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귀하가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관심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분야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2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논문제목</w:t>
                            </w:r>
                          </w:p>
                        </w:tc>
                        <w:tc>
                          <w:tcPr>
                            <w:tcW w:w="7606" w:type="dxa"/>
                            <w:gridSpan w:val="3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>외국어능력</w:t>
                            </w:r>
                          </w:p>
                        </w:tc>
                        <w:tc>
                          <w:tcPr>
                            <w:tcW w:w="7612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영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독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불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러시아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일본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  )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3" w:type="dxa"/>
                            <w:gridSpan w:val="3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가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표시하십시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귀하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받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상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종류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</w:p>
                        </w:tc>
                        <w:tc>
                          <w:tcPr>
                            <w:tcW w:w="5624" w:type="dxa"/>
                            <w:gridSpan w:val="2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대학원</w:t>
                            </w:r>
                          </w:p>
                        </w:tc>
                        <w:tc>
                          <w:tcPr>
                            <w:tcW w:w="5624" w:type="dxa"/>
                            <w:gridSpan w:val="2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184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12765" cy="870013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870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59"/>
                              <w:gridCol w:w="989"/>
                              <w:gridCol w:w="3220"/>
                              <w:gridCol w:w="935"/>
                              <w:gridCol w:w="1143"/>
                              <w:gridCol w:w="2109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근의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경력부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기입하십시오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>) (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칸이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족할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복사해서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활용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한양견명조;굴림" w:hAnsi="한양견명조;굴림" w:eastAsia="한양견명조;굴림" w:cs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주소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까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담당업무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직위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봉급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사임이유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54"/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한양견명조;굴림" w:hAnsi="한양견명조;굴림" w:eastAsia="한양견명조;굴림" w:cs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주소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까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담당업무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직위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봉급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4"/>
                                    <w:jc w:val="center"/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사임이유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한양견명조;굴림" w:hAnsi="한양견명조;굴림" w:eastAsia="한양견명조;굴림" w:cs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주소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까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담당업무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직위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봉급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사임이유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한국과학기술연구원이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귀하의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현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장과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접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연락해도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좋습니까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 xml:space="preserve">?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가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>(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양견명조;굴림" w:hAnsi="한양견명조;굴림" w:eastAsia="한양견명조;굴림" w:cs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685.0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59"/>
                        <w:gridCol w:w="989"/>
                        <w:gridCol w:w="3220"/>
                        <w:gridCol w:w="935"/>
                        <w:gridCol w:w="1143"/>
                        <w:gridCol w:w="2109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3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근의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경력부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기입하십시오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>) (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칸이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족할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경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복사해서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활용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한양견명조;굴림" w:hAnsi="한양견명조;굴림" w:eastAsia="한양견명조;굴림" w:cs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주소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까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담당업무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직위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봉급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사임이유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54"/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한양견명조;굴림" w:hAnsi="한양견명조;굴림" w:eastAsia="한양견명조;굴림" w:cs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주소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까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담당업무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직위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봉급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4"/>
                              <w:jc w:val="center"/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사임이유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한양견명조;굴림" w:hAnsi="한양견명조;굴림" w:eastAsia="한양견명조;굴림" w:cs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주소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까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담당업무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직위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봉급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사임이유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한국과학기술연구원이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귀하의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현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장과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접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연락해도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좋습니까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 xml:space="preserve">?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가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 xml:space="preserve">(   )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>(   )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한양견명조;굴림" w:hAnsi="한양견명조;굴림" w:eastAsia="한양견명조;굴림" w:cs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080</wp:posOffset>
                </wp:positionH>
                <wp:positionV relativeFrom="paragraph">
                  <wp:posOffset>635</wp:posOffset>
                </wp:positionV>
                <wp:extent cx="5690870" cy="823277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86"/>
                              <w:gridCol w:w="314"/>
                              <w:gridCol w:w="81"/>
                              <w:gridCol w:w="247"/>
                              <w:gridCol w:w="187"/>
                              <w:gridCol w:w="1545"/>
                              <w:gridCol w:w="864"/>
                              <w:gridCol w:w="978"/>
                              <w:gridCol w:w="869"/>
                              <w:gridCol w:w="52"/>
                              <w:gridCol w:w="921"/>
                              <w:gridCol w:w="164"/>
                              <w:gridCol w:w="870"/>
                              <w:gridCol w:w="1401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동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문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논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제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건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술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저서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심사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거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게재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논문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논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국제적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저명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학술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저서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심사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거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게재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논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Full Paper)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 Correspondence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Conference Proceedings (Full Text)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특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허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제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건수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비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록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동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내용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개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이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국내포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특허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취득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경우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건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인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5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5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록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타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계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서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내</w:t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서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내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수행기관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처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비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구책임자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귀하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책임업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648.25pt;mso-wrap-distance-left:0pt;mso-wrap-distance-right:0pt;mso-wrap-distance-top:0pt;mso-wrap-distance-bottom:0pt;margin-top:0pt;mso-position-vertical-relative:text;margin-left:0.4pt;mso-position-horizontal-relative:margin">
                <v:fill opacity="0f"/>
                <v:textbox inset="0in,0in,0in,0in">
                  <w:txbxContent>
                    <w:tbl>
                      <w:tblPr>
                        <w:tblW w:w="8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86"/>
                        <w:gridCol w:w="314"/>
                        <w:gridCol w:w="81"/>
                        <w:gridCol w:w="247"/>
                        <w:gridCol w:w="187"/>
                        <w:gridCol w:w="1545"/>
                        <w:gridCol w:w="864"/>
                        <w:gridCol w:w="978"/>
                        <w:gridCol w:w="869"/>
                        <w:gridCol w:w="52"/>
                        <w:gridCol w:w="921"/>
                        <w:gridCol w:w="164"/>
                        <w:gridCol w:w="870"/>
                        <w:gridCol w:w="1401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28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동</w:t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문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내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논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BEBEB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BEBEB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제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  <w:t>)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건수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-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술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저서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심사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거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게재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논문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5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5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외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5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논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-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국제적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저명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학술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저서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심사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거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게재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논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Full Paper)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 Correspondence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-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Conference Proceedings (Full Text)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허</w:t>
                            </w:r>
                          </w:p>
                        </w:tc>
                        <w:tc>
                          <w:tcPr>
                            <w:tcW w:w="46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제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  <w:t>)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건수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비고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록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5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-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동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내용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개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이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국내포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>)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특허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취득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경우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pacing w:val="-5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건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인정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5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5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록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5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타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5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계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서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내</w:t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보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고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서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내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목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수행기관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처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비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구책임자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귀하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책임업무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left"/>
        <w:rPr/>
      </w:pPr>
      <w:r>
        <w:rPr>
          <w:rFonts w:ascii="바탕;Batang" w:hAnsi="바탕;Batang" w:cs="바탕;Batang" w:eastAsia="바탕;Batang"/>
        </w:rPr>
        <w:t>＊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연구실적목록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별첨하시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바랍니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w:br w:type="page"/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12765" cy="861377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861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02"/>
                              <w:gridCol w:w="1034"/>
                              <w:gridCol w:w="917"/>
                              <w:gridCol w:w="2248"/>
                              <w:gridCol w:w="1795"/>
                              <w:gridCol w:w="1712"/>
                              <w:gridCol w:w="747"/>
                            </w:tblGrid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22"/>
                                      <w:szCs w:val="22"/>
                                    </w:rPr>
                                    <w:t>추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22"/>
                                      <w:szCs w:val="22"/>
                                    </w:rPr>
                                    <w:t>천</w:t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귀하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대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문의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사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인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쓰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. 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박사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자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재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장주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관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장주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관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장주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관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귀하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아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한국과학기술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임직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만약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있으시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22"/>
                                      <w:szCs w:val="2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22"/>
                                      <w:szCs w:val="22"/>
                                    </w:rPr>
                                    <w:t>고</w:t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흥미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가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분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귀하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한국과학기술연구원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언제부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근무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있읍니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?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9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9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위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기재사항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모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사실임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확약하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추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허위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발견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임용취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귀원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어떠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조치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이의없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수락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것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서약합니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9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2003.    .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:      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-----------------------------------------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>한국과학기술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>원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>귀하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678.2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02"/>
                        <w:gridCol w:w="1034"/>
                        <w:gridCol w:w="917"/>
                        <w:gridCol w:w="2248"/>
                        <w:gridCol w:w="1795"/>
                        <w:gridCol w:w="1712"/>
                        <w:gridCol w:w="747"/>
                      </w:tblGrid>
                      <w:tr>
                        <w:trPr>
                          <w:trHeight w:val="596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22"/>
                                <w:szCs w:val="22"/>
                              </w:rPr>
                              <w:t>추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22"/>
                                <w:szCs w:val="22"/>
                              </w:rPr>
                              <w:t>천</w:t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귀하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대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문의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사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인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쓰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. 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박사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자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재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것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장주소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관계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장주소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관계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장주소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관계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귀하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아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한국과학기술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임직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만약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있으시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22"/>
                                <w:szCs w:val="2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22"/>
                                <w:szCs w:val="22"/>
                              </w:rPr>
                              <w:t>고</w:t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흥미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가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분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귀하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한국과학기술연구원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언제부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근무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있읍니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?  </w:t>
                            </w:r>
                          </w:p>
                        </w:tc>
                      </w:tr>
                      <w:tr>
                        <w:trPr>
                          <w:trHeight w:val="418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9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9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위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기재사항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모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사실임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확약하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추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허위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발견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임용취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등</w:t>
                            </w:r>
                          </w:p>
                          <w:p>
                            <w:pPr>
                              <w:pStyle w:val="Style16"/>
                              <w:spacing w:lineRule="auto" w:line="369"/>
                              <w:jc w:val="left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귀원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어떠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조치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이의없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수락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것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서약합니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369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2003.    .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:      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-----------------------------------------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>한국과학기술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>원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>귀하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rFonts w:ascii="휴먼옛체" w:hAnsi="휴먼옛체" w:eastAsia="휴먼옛체"/>
          <w:w w:val="120"/>
          <w:sz w:val="26"/>
          <w:szCs w:val="30"/>
        </w:rPr>
      </w:pPr>
      <w:r>
        <w:rPr>
          <w:rFonts w:ascii="휴먼옛체" w:hAnsi="휴먼옛체" w:eastAsia="휴먼옛체"/>
          <w:w w:val="120"/>
          <w:sz w:val="26"/>
          <w:szCs w:val="30"/>
        </w:rPr>
        <w:t>자기소개서</w:t>
      </w:r>
    </w:p>
    <w:p>
      <w:pPr>
        <w:pStyle w:val="Style15"/>
        <w:spacing w:lineRule="auto" w:line="369"/>
        <w:jc w:val="center"/>
        <w:rPr>
          <w:rFonts w:ascii="휴먼옛체" w:hAnsi="휴먼옛체" w:eastAsia="휴먼옛체"/>
          <w:w w:val="120"/>
          <w:sz w:val="26"/>
          <w:szCs w:val="30"/>
        </w:rPr>
      </w:pPr>
      <w:r>
        <w:rPr>
          <w:rFonts w:eastAsia="휴먼옛체" w:ascii="휴먼옛체" w:hAnsi="휴먼옛체"/>
          <w:w w:val="120"/>
          <w:sz w:val="26"/>
          <w:szCs w:val="30"/>
        </w:rPr>
      </w:r>
    </w:p>
    <w:p>
      <w:pPr>
        <w:pStyle w:val="Style15"/>
        <w:spacing w:lineRule="auto" w:line="369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826008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826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60"/>
                              <w:gridCol w:w="1768"/>
                              <w:gridCol w:w="1315"/>
                              <w:gridCol w:w="1825"/>
                              <w:gridCol w:w="1031"/>
                              <w:gridCol w:w="1485"/>
                            </w:tblGrid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공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정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</w:rPr>
                                    <w:t>성격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</w:rPr>
                                    <w:t>장단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</w:rPr>
                                    <w:t>특기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동기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임용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포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향후연구계획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포함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특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50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60"/>
                        <w:gridCol w:w="1768"/>
                        <w:gridCol w:w="1315"/>
                        <w:gridCol w:w="1825"/>
                        <w:gridCol w:w="1031"/>
                        <w:gridCol w:w="1485"/>
                      </w:tblGrid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공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정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</w:rPr>
                              <w:t>성격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</w:rPr>
                              <w:t>장단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</w:rPr>
                              <w:t>특기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동기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임용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포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향후연구계획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특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369"/>
        <w:jc w:val="center"/>
        <w:rPr/>
      </w:pPr>
      <w:r>
        <w:rPr>
          <w:rFonts w:ascii="휴먼옛체" w:hAnsi="휴먼옛체" w:eastAsia="휴먼옛체"/>
          <w:spacing w:val="13"/>
          <w:sz w:val="26"/>
          <w:szCs w:val="26"/>
        </w:rPr>
        <w:t>학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위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논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문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요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약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서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</w:p>
    <w:p>
      <w:pPr>
        <w:pStyle w:val="Style15"/>
        <w:spacing w:lineRule="auto" w:line="369"/>
        <w:jc w:val="center"/>
        <w:rPr>
          <w:rFonts w:ascii="휴먼옛체" w:hAnsi="휴먼옛체" w:eastAsia="휴먼옛체" w:cs="Arial"/>
          <w:spacing w:val="13"/>
          <w:sz w:val="26"/>
          <w:szCs w:val="26"/>
        </w:rPr>
      </w:pPr>
      <w:r>
        <w:rPr>
          <w:rFonts w:eastAsia="휴먼옛체" w:cs="Arial" w:ascii="휴먼옛체" w:hAnsi="휴먼옛체"/>
          <w:spacing w:val="13"/>
          <w:sz w:val="26"/>
          <w:szCs w:val="26"/>
        </w:rPr>
      </w:r>
    </w:p>
    <w:p>
      <w:pPr>
        <w:pStyle w:val="Style15"/>
        <w:spacing w:lineRule="auto" w:line="369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765238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765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88"/>
                              <w:gridCol w:w="1459"/>
                              <w:gridCol w:w="1459"/>
                              <w:gridCol w:w="763"/>
                              <w:gridCol w:w="1094"/>
                              <w:gridCol w:w="89"/>
                              <w:gridCol w:w="972"/>
                              <w:gridCol w:w="1460"/>
                            </w:tblGrid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에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세부전공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도교수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888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6" w:hRule="exact"/>
                              </w:trPr>
                              <w:tc>
                                <w:tcPr>
                                  <w:tcW w:w="888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02.5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88"/>
                        <w:gridCol w:w="1459"/>
                        <w:gridCol w:w="1459"/>
                        <w:gridCol w:w="763"/>
                        <w:gridCol w:w="1094"/>
                        <w:gridCol w:w="89"/>
                        <w:gridCol w:w="972"/>
                        <w:gridCol w:w="1460"/>
                      </w:tblGrid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호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18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대학교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에정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세부전공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목</w:t>
                            </w:r>
                          </w:p>
                        </w:tc>
                        <w:tc>
                          <w:tcPr>
                            <w:tcW w:w="36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도교수</w:t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888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약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용</w:t>
                            </w:r>
                          </w:p>
                        </w:tc>
                      </w:tr>
                      <w:tr>
                        <w:trPr>
                          <w:trHeight w:val="8596" w:hRule="exact"/>
                        </w:trPr>
                        <w:tc>
                          <w:tcPr>
                            <w:tcW w:w="888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1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rPr/>
      </w:pPr>
      <w:r>
        <w:rPr>
          <w:rFonts w:eastAsia="바탕;Batang" w:cs="바탕;Batang" w:ascii="바탕;Batang" w:hAnsi="바탕;Batang"/>
        </w:rPr>
        <w:t xml:space="preserve">     </w:t>
      </w:r>
      <w:r>
        <w:rPr>
          <w:rFonts w:eastAsia="바탕;Batang" w:cs="Arial" w:ascii="바탕;Batang" w:hAnsi="바탕;Batang"/>
        </w:rPr>
        <w:t xml:space="preserve">* </w:t>
      </w:r>
      <w:r>
        <w:rPr>
          <w:rFonts w:ascii="바탕;Batang" w:hAnsi="바탕;Batang" w:cs="Arial" w:eastAsia="바탕;Batang"/>
        </w:rPr>
        <w:t>최종학위논문을</w:t>
      </w:r>
      <w:r>
        <w:rPr>
          <w:rFonts w:ascii="바탕;Batang" w:hAnsi="바탕;Batang" w:cs="Arial" w:eastAsia="바탕;Batang"/>
        </w:rPr>
        <w:t xml:space="preserve"> </w:t>
      </w:r>
      <w:r>
        <w:rPr>
          <w:rFonts w:ascii="바탕;Batang" w:hAnsi="바탕;Batang" w:cs="Arial" w:eastAsia="바탕;Batang"/>
        </w:rPr>
        <w:t>기재함</w:t>
      </w:r>
      <w:r>
        <w:rPr>
          <w:rFonts w:eastAsia="바탕;Batang" w:cs="Arial" w:ascii="바탕;Batang" w:hAnsi="바탕;Batang"/>
        </w:rPr>
        <w:t xml:space="preserve">. </w:t>
      </w:r>
    </w:p>
    <w:sectPr>
      <w:type w:val="nextPage"/>
      <w:pgSz w:w="11906" w:h="16838"/>
      <w:pgMar w:left="1440" w:right="1133" w:gutter="0" w:header="0" w:top="1412" w:footer="0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휴먼옛체">
    <w:charset w:val="81"/>
    <w:family w:val="roman"/>
    <w:pitch w:val="variable"/>
  </w:font>
  <w:font w:name="HY신명조">
    <w:charset w:val="81"/>
    <w:family w:val="roman"/>
    <w:pitch w:val="variable"/>
  </w:font>
  <w:font w:name="한양견명조">
    <w:altName w:val="굴림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53:00Z</dcterms:created>
  <dc:creator>최정희</dc:creator>
  <dc:description/>
  <dc:language>en-US</dc:language>
  <cp:lastModifiedBy>hwan</cp:lastModifiedBy>
  <dcterms:modified xsi:type="dcterms:W3CDTF">2003-09-26T09:53:00Z</dcterms:modified>
  <cp:revision>2</cp:revision>
  <dc:subject/>
  <dc:title>202-212</dc:title>
</cp:coreProperties>
</file>